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T-SHIRT ORDER FORM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chool Order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chool _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Location of School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ontact Person 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elephone number 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E-mail address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Individual Order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me _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chool 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Location of school 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elephone number 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E-mail address 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Quantity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Child</w:t>
      </w:r>
      <w:r>
        <w:rPr>
          <w:rFonts w:cs="Tunga" w:ascii="Tunga" w:hAnsi="Tunga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Size 14 </w:t>
        <w:tab/>
        <w:t>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mall </w:t>
        <w:tab/>
        <w:tab/>
        <w:t>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edium </w:t>
        <w:tab/>
        <w:t>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Large </w:t>
        <w:tab/>
        <w:tab/>
        <w:t>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TOTAL</w:t>
      </w:r>
      <w:r>
        <w:rPr>
          <w:rFonts w:cs="Times New Roman" w:ascii="Times New Roman" w:hAnsi="Times New Roman"/>
          <w:color w:val="000000"/>
          <w:sz w:val="21"/>
          <w:szCs w:val="21"/>
        </w:rPr>
        <w:t>: _________ X $20 each = ______________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Eithe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direct credit account 030732 0606331 00 with your surname as a reference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email the order form to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stewartcareers@paradise.net.nz</w:t>
        </w:r>
      </w:hyperlink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Or </w:t>
      </w:r>
      <w:r>
        <w:rPr>
          <w:rFonts w:cs="Times New Roman" w:ascii="Times New Roman" w:hAnsi="Times New Roman"/>
          <w:color w:val="000000"/>
          <w:sz w:val="21"/>
          <w:szCs w:val="21"/>
        </w:rPr>
        <w:t>post the order form with a cheque made out to Kapiti Harrier &amp; Multisport Club to Box 259, Paraparaumu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ll t-shirts will put in your school’s race pack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/>
        <w:bidi w:val="0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EADLINE FOR T-SHIRT ORDER IS JUNE 1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wartcareers@paradise.net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4:00Z</dcterms:created>
  <dc:creator>Brian</dc:creator>
  <dc:description/>
  <dc:language>en-US</dc:language>
  <cp:lastModifiedBy>Brian</cp:lastModifiedBy>
  <dcterms:modified xsi:type="dcterms:W3CDTF">2010-06-01T22:06:00Z</dcterms:modified>
  <cp:revision>4</cp:revision>
  <dc:subject/>
  <dc:title/>
</cp:coreProperties>
</file>